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632435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802237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